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00 Naval Avi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stimated completion time: 2 weeks  Total points for this section: 1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ompleted (1/c)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01 Platform Identification and Capabilitie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2/c)________________________ (88 pts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1.1 FUNDAMENTALS FROM THIS PQ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Be able to identify from a photograph the following platforms, their weapon capability, mission, advantages and limitations.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Aircraft Designations – Relate to aircrafts’ mission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2 E-2C Hawkeye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 EA-6B Prowler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4 F-14 Tomca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5 F/A-18 Horne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6 P-3C Orion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7 EP-3E Aries II (Orion variant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8 CH-46E Sea Knigh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9 CH-53E Super Stallion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0 MV-22 Osprey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1 SH-60B/F Seahawk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2 SH-3 Sea King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3 S-3 Viking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4 E-6A Mercury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5 C-9B Skytrain II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.16 C-2A Greyhound 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.17 CVN 68 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5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8 CVN 65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9 CV 63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0 Mk 46/50 Lightweight Torpedo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1 HARM AGM-88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2 Harpoon AGM-84A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3 Hellfire AGM-114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4 Maverick AGM-65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5 AMRAAM AIM-120A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6 Phoenix AIM-54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7 Penguin Mk3 AGM-119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8 Sparrow AIM-7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9 Sidewinder AIM-9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0 Mk 80 Series Iron Bomb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1 Mk 60 Series Mine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02 Squadron, Group and Wing Organization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2/c)________________________ (20 pts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2.1 FUNDAMENTALS FROM THIS PQ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Carrier Air Wings (CVW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4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 Electronic Warfare Squadrons (VAQ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 Airborne Early Warning Squadrons (VAW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4 Fighter Squadrons (VF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5 Strike-Fighter Squadron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6 Helicopter Anti-Submarine Squadrons (HS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2 pts</w:t>
      </w:r>
    </w:p>
    <w:p>
      <w:pPr>
        <w:pStyle w:val="Normal"/>
        <w:ind w:hanging="720"/>
        <w:rPr/>
      </w:pPr>
      <w:r>
        <w:rPr>
          <w:rFonts w:cs="Courier New" w:ascii="Courier New" w:hAnsi="Courier New"/>
          <w:b/>
          <w:bCs/>
          <w:sz w:val="20"/>
        </w:rPr>
        <w:tab/>
        <w:tab/>
      </w:r>
      <w:r>
        <w:rPr>
          <w:rFonts w:cs="Courier New" w:ascii="Courier New" w:hAnsi="Courier New"/>
          <w:sz w:val="20"/>
        </w:rPr>
        <w:t>.7 Patrol Wing/Squadron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2 pts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sz w:val="20"/>
        </w:rPr>
        <w:t>.8 Aircraft Squadron Organization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4 p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03 Training and Career Pipeline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2/c)_____________________________ (38 pts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3.1 FUNDAMENTALS FROM THIS PQS</w:t>
      </w:r>
    </w:p>
    <w:p>
      <w:pPr>
        <w:pStyle w:val="Normal"/>
        <w:ind w:hanging="720"/>
        <w:rPr/>
      </w:pPr>
      <w:r>
        <w:rPr>
          <w:rFonts w:cs="Courier New" w:ascii="Courier New" w:hAnsi="Courier New"/>
          <w:sz w:val="20"/>
        </w:rPr>
        <w:tab/>
        <w:t xml:space="preserve">State the pipeline for each of the following aircraft disciplines. Identify platforms and their respective role in the training pipeline.  Located in </w:t>
      </w:r>
      <w:r>
        <w:rPr>
          <w:rFonts w:cs="Courier New" w:ascii="Courier New" w:hAnsi="Courier New"/>
          <w:i/>
          <w:iCs/>
          <w:sz w:val="20"/>
        </w:rPr>
        <w:t>Ships and Aircraft</w:t>
      </w:r>
      <w:r>
        <w:rPr>
          <w:rFonts w:cs="Courier New" w:ascii="Courier New" w:hAnsi="Courier New"/>
          <w:sz w:val="20"/>
        </w:rPr>
        <w:t xml:space="preserve"> p 394.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Preflight/Primary Flight Training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 Strike/Attack Pilo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 6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 Maritime Surveillance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 6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.4 Helicopter 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 6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5 Airborne Early Warning (AEW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 xml:space="preserve">Completed (3/c)_________________ 6 pts 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6 T-34C Mentor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7 T-45A Goshawk</w:t>
      </w:r>
    </w:p>
    <w:p>
      <w:pPr>
        <w:pStyle w:val="Normal"/>
        <w:ind w:hanging="720"/>
        <w:rPr/>
      </w:pPr>
      <w:r>
        <w:rPr>
          <w:rFonts w:cs="Courier New" w:ascii="Courier New" w:hAnsi="Courier New"/>
          <w:b/>
          <w:bCs/>
          <w:sz w:val="20"/>
        </w:rPr>
        <w:tab/>
        <w:tab/>
        <w:tab/>
      </w:r>
      <w:r>
        <w:rPr>
          <w:rFonts w:cs="Courier New" w:ascii="Courier New" w:hAnsi="Courier New"/>
          <w:sz w:val="20"/>
        </w:rPr>
        <w:t>Completed (3/c)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8 T-2C Buckeye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9 T-44A King Air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0 TC-18F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1 TH-57 Sea Ranger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 2 pts</w:t>
      </w:r>
    </w:p>
    <w:p>
      <w:pPr>
        <w:pStyle w:val="Normal"/>
        <w:ind w:hanging="72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hanging="72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hanging="72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404 Officers and Enlisted Personnel of the Community 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2/c)_____________________________(13 pts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4.1 FUNDAMENTALS FROM THIS PQ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dentify the following members of the aviation community and their role.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Naval Aviator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 Naval Flight Officer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 Naval Flight Surgeon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4 Plane Captain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5 Aircrew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6 Aviation Engineering Duty Officer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7 Aviation Maintenance Duty Officer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8 Naval Astronau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 1 p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0:23:00Z</dcterms:created>
  <dc:creator>Class of 2001</dc:creator>
  <dc:description/>
  <dc:language>en-US</dc:language>
  <cp:lastModifiedBy>Class of 2001</cp:lastModifiedBy>
  <cp:lastPrinted>2000-09-30T23:58:00Z</cp:lastPrinted>
  <dcterms:modified xsi:type="dcterms:W3CDTF">2000-10-01T20:43:00Z</dcterms:modified>
  <cp:revision>4</cp:revision>
  <dc:subject/>
  <dc:title>400 Naval Aviation</dc:title>
</cp:coreProperties>
</file>